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18" w:hanging="851"/>
        <w:jc w:val="right"/>
        <w:rPr/>
      </w:pPr>
      <w:r>
        <w:rPr>
          <w:color w:val="000000"/>
        </w:rPr>
        <w:t>Приложение 6</w:t>
      </w:r>
    </w:p>
    <w:p>
      <w:pPr>
        <w:pStyle w:val="Normal"/>
        <w:ind w:left="2018" w:hanging="851"/>
        <w:jc w:val="right"/>
        <w:rPr>
          <w:color w:val="000000"/>
        </w:rPr>
      </w:pPr>
      <w:r>
        <w:rPr>
          <w:color w:val="000000"/>
        </w:rPr>
        <w:t>к  решению Собрания депутатов</w:t>
      </w:r>
    </w:p>
    <w:p>
      <w:pPr>
        <w:pStyle w:val="Normal"/>
        <w:ind w:left="2018" w:hanging="851"/>
        <w:jc w:val="right"/>
        <w:rPr>
          <w:color w:val="000000"/>
        </w:rPr>
      </w:pPr>
      <w:r>
        <w:rPr>
          <w:color w:val="000000"/>
        </w:rPr>
        <w:t>Коксовского сельского поселения</w:t>
      </w:r>
    </w:p>
    <w:p>
      <w:pPr>
        <w:pStyle w:val="Normal"/>
        <w:ind w:left="2018" w:hanging="851"/>
        <w:jc w:val="right"/>
        <w:rPr/>
      </w:pPr>
      <w:r>
        <w:rPr>
          <w:color w:val="000000"/>
        </w:rPr>
        <w:t xml:space="preserve">от    марта 2021 года №  </w:t>
      </w:r>
    </w:p>
    <w:p>
      <w:pPr>
        <w:pStyle w:val="Normal"/>
        <w:ind w:left="2018" w:hanging="851"/>
        <w:jc w:val="right"/>
        <w:rPr>
          <w:color w:val="000000"/>
        </w:rPr>
      </w:pPr>
      <w:r>
        <w:rPr>
          <w:color w:val="000000"/>
        </w:rPr>
        <w:t>«О бюджете Коксовского сельского</w:t>
      </w:r>
    </w:p>
    <w:p>
      <w:pPr>
        <w:pStyle w:val="Normal"/>
        <w:ind w:left="2018" w:hanging="851"/>
        <w:jc w:val="right"/>
        <w:rPr>
          <w:color w:val="000000"/>
        </w:rPr>
      </w:pPr>
      <w:r>
        <w:rPr>
          <w:color w:val="000000"/>
        </w:rPr>
        <w:t>поселения Белокалитвинского район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на 2021 год и плановый период 2022 и 2023 годов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12930" w:leader="none"/>
        </w:tabs>
        <w:autoSpaceDE w:val="false"/>
        <w:outlineLvl w:val="0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before="17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мам Коксовского сельского поселения и непрограммным направлениям деятельности),  группам  и подгруппам видов расходов классификац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асходов  бюджета Коксовского сельского поселения Белокалитвинского района на 2021 год и плановый период 2022 - 2023 годов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before="17" w:after="0"/>
        <w:jc w:val="right"/>
        <w:rPr/>
      </w:pPr>
      <w:r>
        <w:rPr/>
        <w:t>(тыс. рублей)</w:t>
      </w:r>
    </w:p>
    <w:tbl>
      <w:tblPr>
        <w:tblW w:w="158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167"/>
        <w:gridCol w:w="1033"/>
        <w:gridCol w:w="1980"/>
        <w:gridCol w:w="900"/>
        <w:gridCol w:w="1620"/>
        <w:gridCol w:w="1620"/>
        <w:gridCol w:w="162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мма на 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мма на 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мма на 2023 год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7 2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 18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 154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21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30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778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2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32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440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Мероприятия по замене ламп накаливания на энергосберегающие в рамках подпрограммы «Энергосбережение и повышение энергетической эффективности учреждений органов муниципальных образований» муниципальной программы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Коксовского сельского поселения «Энергоэффективность и развитие энергетики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10028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ансеризация муниципальных служащих Коксовского сельского поселения, в рамках подпрограммы «Обеспечение реализации муниципальной программы Коксовского сельского поселения «Муниципальная политика» муниципальной программы Коксовского сельского поселения «Муниципальная политика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028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0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18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74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728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9,7</w:t>
            </w:r>
          </w:p>
        </w:tc>
      </w:tr>
      <w:tr>
        <w:trPr>
          <w:trHeight w:val="229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0</w:t>
            </w:r>
          </w:p>
        </w:tc>
      </w:tr>
      <w:tr>
        <w:trPr>
          <w:trHeight w:val="25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из бюджета Коксовского сельского поселения бюджету Белокалитвинского района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87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/>
              <w:t xml:space="preserve">Расходы на осуществление полномочий по определению в соответствии с частью </w:t>
            </w:r>
            <w:r>
              <w:rPr>
                <w:color w:val="000000"/>
              </w:rPr>
              <w:t xml:space="preserve">1 статьи 11.2 Областного закона от 25 октября 2002 года № 273-ЗС «Об административных правонарушениях»,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ых расходов муниципальных органов местного самоуправления Коксовского сельского поселения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Иные межбюджетные трансферты из бюджета Коксовского сельского поселения бюджету Белокалитвинского района по осуществлению внешнего муниципального финансового контроля, в рамках непрограммных расходов муниципального органа Коксовского сельского посел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87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Проведение выборов депутатов Собрания депутатов Коксовского сельского поселения (Специальные расходы)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9990098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фонд Администрации Коксовского сельского посел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98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95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рофилактике экстремизма и терроризма на территории Коксовского сельского поселения в рамках подпрограммы «Противодействие и Профилактика экстремизма и терроризма на территории Коксовского сельского поселения» муниципальной программы Коксовского сельского поселения «Обеспечение общественного порядка и противодействие преступности"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0028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ициальная публикация нормативно-правовых актов Коксовского сельского поселения, проектов правовых актов Коксовского сельского поселения и иных информационных материалов в рамках подпрограммы «Обеспечение реализации муниципальной программы Коксовского сельского поселения «Муниципальная политика» муниципальной программы Коксовского сельского поселения «Муниципальная политика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свещению деятельности ассоциации «Совет муниципальных образований Ростовской области» в рамках подпрограммы «Обеспечение реализации муниципальной программы Коксовского сельского поселения «Муниципальная политика» муниципальной программы Коксовского сельского поселения «Муниципальная политика»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автомобиля в рамках подпрограммы «Обеспечение реализации муниципальной программы Коксовского сельского поселения Муниципальная политика» муниципальной программы Коксовского сельского поселения «Муниципальная политика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ервичных мер пожарной безопасности в границах поселения в рамках подпрограммы «Пожарная безопасность» муниципальной программы Кокс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10028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в рамках непрограммных расходов органов местного самоуправления Коксовского сельского поселения (Специальные расходы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97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4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ценка муниципального имущества, признание прав и регулирование отношений по муниципальной собственности Коксовского сельского поселения в рамках непрограммных расходов муниципальных органов местного самоуправления Коксовского сельского поселения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98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ализация направления расходов в рамках непрограммных расходов муниципального органа Коксовского сельского поселения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spacing w:val="-4"/>
              </w:rPr>
              <w:t>Расходы на поощрение победителей муниципального этапа областного конкурса "Лучшее территориальное общественное самоуправление в Ростовской области" в рамках непрограммных расходов муниципального органа Коксовского сельского посел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86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3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3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/>
              <w:t xml:space="preserve">Расходы на осуществление первичного воинского учета на территориях, где </w:t>
            </w:r>
            <w:r>
              <w:rPr>
                <w:color w:val="000000"/>
              </w:rPr>
              <w:t xml:space="preserve">отсутствуют военные комиссариаты в рамках непрограммных расходов муниципальных органов местного самоуправления Коксовского сельского поселения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3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Мероприятия по обеспечению первичных мер пожарной безопасности в границах поселения в рамках подпрограммы «Пожарная безопасность» муниципальной программы Кокс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10028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Иные межбюджетные трансферты на финансирование расходов на содержание внутригородских, внутрепоселковых автомобильных дорог в рамках подпрограммы «Развитие транспортной инфраструктуры Коксовского сельского поселения» муниципальной программы «Развитие транспортной системы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10086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межбюджетные трансферты на обеспечение мероприятий по безопасности дорожного движения в рамках подпрограммы "Повышение безопасности дорожного движения на территории Коксовского сельского поселения" муниципальной программы Коксовского сельского поселения "Развити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транспортной системы"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0820086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 39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 80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879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 84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 41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897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переселению граждан из аварийного жилищного фонда за счет средств бюджетов на софинансирование средств, поступивших от Фонда содействия реформированию жилищно-коммунального хозяйства, в рамках подпрограммы «Переселение граждан из аварийного жилищного фонда Коксовского сельского поселения на 2019-2030 годы» муниципальной программы Коксовского сельского поселения «Обеспечение доступным и комфортным жильем населения Коксовского сельского поселения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</w:t>
            </w:r>
            <w:r>
              <w:rPr>
                <w:bCs/>
                <w:color w:val="000000"/>
                <w:lang w:val="en-US"/>
              </w:rPr>
              <w:t>F</w:t>
            </w:r>
            <w:r>
              <w:rPr>
                <w:bCs/>
                <w:color w:val="000000"/>
              </w:rPr>
              <w:t>367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9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 38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ероприятия по переселению граждан  из аварийного жилищного фонда за счет средств, поступивших от Фонда содействия реформированию жилищно-   коммунального хозяйства, в рамках подпрограммы «Переселение граждан из аварийного жилищного фонда Коксовского сельского поселения на 2019-2030 годы» муниципальной программы Коксовского сельского поселения «Обеспечение доступным и комфортным жильем населения Коксовского сельского поселения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F3674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 35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переселению граждан из аварий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 в рамках подпрограммы «Переселение граждан из аварийного жилищного фонда Коксовского сельского поселения на 2019-2030 годы» муниципальной программы Коксовского сельского поселения « Обеспечение доступным и комфортным жильем населения Коксовского сельского поселения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F36748</w:t>
            </w:r>
            <w:r>
              <w:rPr>
                <w:bCs/>
                <w:color w:val="000000"/>
                <w:lang w:val="en-US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92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767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Коксовского сельского поселения на 2019-2030 годы» муниципальной программы «Обеспечение доступным и комфортным жильем населения Коксовского сельского поселения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00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3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 36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правление расходов в рамках подпрограммы» Развитие жилищного хозяйства в Коксовском сельском поселении" муниципальной программы Коксовского сельского поселения "Обеспечение качественными жилищно-коммунальным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услугами населения Коксовского сельского поселения"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3100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разработку проектной документации по сносу аварийного жилищного фонда в рамках подпрограммы «Переселение граждан из аварийного жилищного фонда Коксовского сельского поселения на 2019-2030 годы» муниципальной программы Коксовского сельского поселения «Обеспечение доступным и комфортным жильем населения Коксовского сельского поселения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008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/>
                <w:bCs/>
                <w:color w:val="000000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мероприятия по ремонту, капитальному ремонту сетей водоснабжения в рамках подпрограммы "Создание условий для обеспечения качественными жилищно-коммунальными услугами населения Коксовского сельского поселения" в рамках муниципальной программы "Обеспечение качественными жилищно-коммунальными услугами населения Коксовского сельского поселения"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0086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 35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 39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982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еализацию мероприятий по озеленению территории посел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»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еализацию мероприятий по уличному (наружному) освещению территории посел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»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4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58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632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реализацию мероприятий по организации и содержанию мест захоронения в рамках подпрограммы «Организация благоустройства территории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поселе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реализацию прочих мероприятий по благоустройству территории поселения в рамках подпрограммы "Организация благоустройства территории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поселения в рамках подпрограммы "Организация благоустройства территории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поселения" муниципальной программы Коксовского сельского поселения "Благоустройство территории Коксовского сельского поселения"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на обустройство территории пляжа Коксовского сельского поселения в рамках подпрограммы "Организация благоустройства территории поселения" муниципальной программы Коксовского сельского поселения "Благоустройство территории Коксовского сельского поселения"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на реализацию проекта инициативное бюджетирование капитального ремонта памятника «Воинам Великой Отечественной Войны» в рамках подпрограммы "Организация благоустройства территории поселения" муниципальной программы Коксовского сельского поселения "Благоустройство территории Коксовского сельского поселения"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на реализацию проекта инициативное бюджетирование капитального ремонта памятника «Воинам Великой Отечественной Войны» в рамках подпрограммы "Организация благоустройства территории поселения" муниципальной программы Коксовского сельского поселения "Благоустройство территории Коксовского сельского поселения"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6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на реализацию проекта по благоустройству общественных территорий Коксовского сельского поселения в рамках подпрограммы </w:t>
            </w:r>
            <w:r>
              <w:rPr/>
              <w:t>«</w:t>
            </w:r>
            <w:r>
              <w:rPr>
                <w:color w:val="000000"/>
              </w:rPr>
              <w:t>Повышение уровня благоустройства территорий общего пользования»муниципальной программы Коксовского сельского поселения "Благоустройство территории Коксовского сельского поселения"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</w:t>
            </w:r>
            <w:r>
              <w:rPr>
                <w:bCs/>
                <w:color w:val="000000"/>
                <w:lang w:val="en-US"/>
              </w:rPr>
              <w:t>F</w:t>
            </w:r>
            <w:r>
              <w:rPr>
                <w:bCs/>
                <w:color w:val="000000"/>
              </w:rPr>
              <w:t>255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 0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 0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осуществление строительного контроля и авторского надзора по ремонту, капитальному ремонту, строительству, реконструкции и благоустройству объектов муниципальной собственности в рамках подпрограммы</w:t>
            </w:r>
            <w:r>
              <w:rPr/>
              <w:t xml:space="preserve"> «</w:t>
            </w:r>
            <w:r>
              <w:rPr>
                <w:color w:val="000000"/>
              </w:rPr>
              <w:t>Повышение уровня благоустройства территорий общего пользования» муниципальной программы Коксовского сельского поселения "Благоустройство территории Коксовского сельского поселения"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0028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разработку проектной документации по благоустройству общественных территорий Коксовского сельского посел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»  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86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разработку проектной документации по благоустройству общественных территорий Коксовского сельского посел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»  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по формированию единой системы непрерывного обучения муниципальных служащих в рамках подпрограммы «Развитие муниципального управления и муниципальной службы» муниципальной программы Коксовского сельского поселения «Муниципальная политика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66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12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552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66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12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552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бюджетного учреждения Коксовского сельского поселения в рамках подпрограммы "Развитие культуры" муниципальной программы Коксовского сельского поселения "Развитие культуры и туризма"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100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64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09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528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из бюджета Коксов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правления в рамках подпрограммы «Развитие культуры» муниципальной программы Коксовского сельского поселения «Развитие культуры и туризма»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10087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плата ежемесячной муниципальной пенсии за выслугу лет в рамках подпрограммы «Выплата муниципальной пенсии за выслугу лет лицам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щавшим муниципальные должности и должности муниципальной службы в поселении» муниципальной программы Коксовского сельского поселения «Социальная поддержка граждан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0028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«Обеспечение доступным и комфортным жильем населения Коксовского сельского поселения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00S3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ассовые спортивные мероприятия в рамках подпрограммы «Развитие массового спорта Коксовского сельского поселения» муниципальной программы Коксовского сельского поселения «Развитие физической культуры и спорта»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10028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Председатель Собрания депутатов – Глава Коксовского сельского поселения                                                      В.В.Мелентей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22:00Z</dcterms:created>
  <dc:creator>User</dc:creator>
  <dc:description/>
  <cp:keywords/>
  <dc:language>en-US</dc:language>
  <cp:lastModifiedBy>RePack by SPecialiST</cp:lastModifiedBy>
  <cp:lastPrinted>2021-02-17T16:01:00Z</cp:lastPrinted>
  <dcterms:modified xsi:type="dcterms:W3CDTF">2021-03-18T07:28:00Z</dcterms:modified>
  <cp:revision>126</cp:revision>
  <dc:subject/>
  <dc:title/>
</cp:coreProperties>
</file>